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Załącznik nr 1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do Zarządzenia Nr 2969/2013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 xml:space="preserve">Prezydenta Miasta Płocka 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17"/>
          <w:szCs w:val="17"/>
          <w:shd w:fill="auto" w:val="clear"/>
          <w:lang w:val="pl-PL" w:eastAsia="zxx" w:bidi="ar-SA"/>
        </w:rPr>
        <w:t>z dnia 4 kwietnia 2013r.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ziałając na podstawie art. 48 ustawy z dnia 27.08.2004r. o świadczeniach opieki zdrowotnej finansowanych ze środków publicznych (t.j. Dz.U. z 2008r. nr 164, poz. 1027 ze  zmianami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Prezydent Miasta Płocka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6"/>
          <w:szCs w:val="26"/>
          <w:shd w:fill="auto" w:val="clear"/>
        </w:rPr>
      </w:pPr>
      <w:r>
        <w:rPr>
          <w:rFonts w:cs="Arial" w:ascii="Arial" w:hAnsi="Arial"/>
          <w:b/>
          <w:sz w:val="26"/>
          <w:szCs w:val="26"/>
          <w:shd w:fill="auto" w:val="clear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4"/>
          <w:szCs w:val="24"/>
          <w:shd w:fill="auto" w:val="clear"/>
        </w:rPr>
        <w:t xml:space="preserve">OGŁASZA II KONKURS OFERT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 w:val="false"/>
          <w:iCs w:val="false"/>
          <w:sz w:val="24"/>
          <w:szCs w:val="24"/>
          <w:shd w:fill="auto" w:val="clear"/>
        </w:rPr>
        <w:t xml:space="preserve">na wybór realizatora 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  <w:t>1. Programu promocji zdrowia w szkołach w 2013 roku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  <w:t>2. Programu edukacji przedporodowej w 2013 roku</w:t>
      </w:r>
    </w:p>
    <w:p>
      <w:pPr>
        <w:pStyle w:val="Normal"/>
        <w:tabs>
          <w:tab w:val="clear" w:pos="708"/>
          <w:tab w:val="left" w:pos="360" w:leader="none"/>
          <w:tab w:val="left" w:pos="2830" w:leader="none"/>
        </w:tabs>
        <w:spacing w:lineRule="atLeast" w:line="100" w:before="0" w:after="113"/>
        <w:ind w:left="360" w:right="0" w:hanging="360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I.  Przedmiot konkursu: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i/>
          <w:i/>
          <w:i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rzedmiotem konkursu jest wybór realizatora, który zorganizuje i przeprowadzi w 2013 roku:</w:t>
      </w:r>
    </w:p>
    <w:p>
      <w:pPr>
        <w:pStyle w:val="Normal"/>
        <w:numPr>
          <w:ilvl w:val="0"/>
          <w:numId w:val="9"/>
        </w:numPr>
        <w:spacing w:lineRule="exact" w:line="255"/>
        <w:jc w:val="both"/>
        <w:rPr>
          <w:rFonts w:ascii="Arial" w:hAnsi="Arial" w:eastAsia="Times New Roman" w:cs="Arial"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 promocji zdrowia w szkoła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z zachowaniem założeń i schematu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a do niniejszego Ogłoszenia,</w:t>
      </w:r>
    </w:p>
    <w:p>
      <w:pPr>
        <w:pStyle w:val="Normal"/>
        <w:numPr>
          <w:ilvl w:val="0"/>
          <w:numId w:val="9"/>
        </w:numPr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 edukacji przedporodowe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j, z zachowaniem założeń i schematu postępowania określonych przez Zamawiającego w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b do niniejszego Ogłoszenia,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496" w:leader="none"/>
          <w:tab w:val="left" w:pos="10889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8496" w:leader="none"/>
          <w:tab w:val="left" w:pos="10889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II. W konkursie mogą wziąć udział 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odawcy określeni w art. 5 pkt 41 ustawy z dnia 27.08.2004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(t.j. Dz.U. z 2008r. nr 164, poz. 1027 ze zmianami),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zwani dalej oferentami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III. Wymagania stawiane oferentom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niezbędne do realizacji: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283" w:leader="none"/>
        </w:tabs>
        <w:spacing w:lineRule="atLeast" w:line="200"/>
        <w:rPr>
          <w:rFonts w:ascii="Arial" w:hAnsi="Arial" w:eastAsia="Times New Roman" w:cs="Arial"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promocji zdrowia w szkołach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a do niniejszego Ogłoszenia,</w:t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  <w:tab w:val="left" w:pos="283" w:leader="none"/>
        </w:tabs>
        <w:suppressAutoHyphens w:val="true"/>
        <w:kinsoku w:val="true"/>
        <w:bidi w:val="0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y informacyjne dotyczące Programu edukacji przedporodowej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e Załącznik nr 1b do niniejszego Ogłos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fertę na konkurs na wybór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promocji zdrowia w szkoła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należy sporządzić na formularzu oferty, wg wzoru określonego w Załączniku nr 2a do niniejszego Ogłoszenia, zgodnie z wytycznymi zawartymi w niniejszym Ogłoszeniu oraz w M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ateriałach informacyjny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dotyczących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mocji zdrowia w szkołach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stanowiących Załącznik nr 1a do niniejszego Ogłosz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gramu edukacji przedporodow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należy sporządzić na formularzu oferty, według wzoru określonego w Załączniku nr 2b do niniejszego Ogłoszenia, zgodnie z wytycznymi zawartymi w niniejszym Ogłoszeniu oraz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edukacji przedporodow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 stanowiących Załącznik nr 1b do niniejszego Ogłoszenia.</w:t>
      </w:r>
    </w:p>
    <w:p>
      <w:pPr>
        <w:pStyle w:val="Normal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raz z ofertą oferent składa wszystkie wymagane załącznik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shd w:fill="auto" w:val="clear"/>
            <w:lang w:val="pl-PL" w:eastAsia="zxx" w:bidi="ar-SA"/>
          </w:rPr>
          <w:t>www</w:t>
        </w:r>
      </w:hyperlink>
      <w:r>
        <w:rPr>
          <w:rStyle w:val="InternetLink"/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val="pl-PL" w:eastAsia="zxx" w:bidi="ar-SA"/>
        </w:rPr>
        <w:t>.plock.e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) lub otrzymać w Wydziale Zdrowia i Spraw Społecznych Urzędu Miasta Płocka, w godzinach pracy Urzę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ferta musi być sporządzona w języku polskim, napisana na maszynie, komputerz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ferta musi być podpisana i opieczętowana przez przedstawiciela/-li oferenta upoważnionego/-nych do reprezentowania oferenta na zewnątrz i składania oświadczeń woli w imieniu oferenta. Oferta niepodpisana w ogóle i / lub podpisana nieprawidłowo podlega odrzuceniu z przyczyn formal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880" w:leader="none"/>
          <w:tab w:val="left" w:pos="8282" w:leader="none"/>
          <w:tab w:val="left" w:pos="11112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pis realizacji programu zdrowotnego wraz z harmonogramem działań zaplanowanych do realizacji w ramach danego programu zdrowot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lisę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przypadku złożenia ofert na realizację obydwu programów, oferent składa po jednym załączniku, o których mowa w ust. 5 b i 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 przypadku złożenia dokumentu w formie wydruku komputerowego musi być on podpisany jak oryginał i opatrzony da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Wszystkie pola formularza oferty muszą być czytelnie wypełnione. W pola, które nie odnoszą się do oferenta należy wpisać 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fertę należy umieścić w zamkniętej kopercie; kopertę należy opatrzyć następującą adnotac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adresat:  Urząd Miasta Płocka, 09-400 Płock, Pl. Stary Rynek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„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ferta na konkurs na wybór realizatora Programu promocji zdrowia w szkołach w 2013 roku oraz realizatora Programu edukacji przedporodowej w 2013 roku” -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właściwe podkreśli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292" w:leader="none"/>
          <w:tab w:val="left" w:pos="5556" w:leader="none"/>
          <w:tab w:val="left" w:pos="5557" w:leader="none"/>
        </w:tabs>
        <w:spacing w:lineRule="exact" w:line="255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W Przypadku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shd w:fill="auto" w:val="clear"/>
        </w:rPr>
        <w:t>Programu promocji zdrowia w szkołach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dopuszcza się składanie ofert częściowych - oferent może złożyć ofertę na więcej niż 1 pakiet. Każda szkoła publiczna i niepubliczna zlokalizowana na terenie Płocka tworzy odrębny pakiet. Oferent składa ofertę na realizację świadczeń w ramach danego pakietu po uzyskaniu zgody dyrektora szkoły. W przypadku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shd w:fill="auto" w:val="clear"/>
        </w:rPr>
        <w:t>Programu edukacji przedporodowej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oferent może złożyć nie więcej niż jedną ofertę na wybór realizatora programu zdrowot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8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. Sposób przedstawienia ceny w ofercie</w:t>
      </w:r>
      <w:r>
        <w:rPr>
          <w:rFonts w:eastAsia="Times New Roman" w:cs="Arial" w:ascii="Arial" w:hAnsi="Arial"/>
          <w:b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:</w:t>
      </w:r>
    </w:p>
    <w:p>
      <w:pPr>
        <w:pStyle w:val="BodyText2"/>
        <w:spacing w:lineRule="atLeast" w:line="200"/>
        <w:ind w:left="0" w:right="0" w:hanging="0"/>
        <w:rPr>
          <w:rFonts w:ascii="Arial" w:hAnsi="Arial" w:eastAsia="Times New Roman" w:cs="Arial"/>
          <w:b/>
          <w:b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ferent przedstawia w ofercie cenę jednostkową brutto za realizację pełnego zakresu świadczeń, określonego w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kt 5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Materiałów informacyjnych dotyczących Programu promocji zdrowia w szkoła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stanowiących Załącznik nr 1a do niniejszego Ogłoszeni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kt 5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Materiałów informacyjnych dotyczących Programu edukacji przedporodow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stanowiących Załącznik nr 1b do niniejszego Ogłoszenia;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6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shd w:fill="auto" w:val="clear"/>
          <w:lang w:val="pl-PL" w:eastAsia="zxx" w:bidi="ar-SA"/>
        </w:rPr>
        <w:t>ceną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zdrowotnego, chyba że zaistnieją okoliczności, których nie można było przewidzieć na etapie ustalania warunków konkursu. </w:t>
      </w:r>
      <w:r>
        <w:rPr>
          <w:rFonts w:cs="Arial" w:ascii="Arial" w:hAnsi="Arial"/>
          <w:sz w:val="20"/>
          <w:szCs w:val="20"/>
          <w:shd w:fill="auto" w:val="clear"/>
        </w:rPr>
        <w:t>Cena winna być określona przez oferenta z uwzględnieniem upustów, jakie oferent oferu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Oferent przedstawia w ofercie maksymalną liczbę świadczeń, jaką - oprócz działalności bieżącej - może wykonać w ramach programu zdrowot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W trakcie realizacji programu zdrowotnego Zamawiający dopuszcza możliwość zwiększenia liczby świadczeń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do liczby maksymalnej przedstawionej w ofercie</w:t>
      </w:r>
      <w:r>
        <w:rPr>
          <w:rFonts w:cs="Arial" w:ascii="Arial" w:hAnsi="Arial"/>
          <w:sz w:val="20"/>
          <w:szCs w:val="20"/>
          <w:shd w:fill="auto" w:val="clear"/>
        </w:rPr>
        <w:t xml:space="preserve"> oraz kwoty przeznaczonej na ich realizację – na warunkach określonych w punkcie IX niniejszego Ogłoszenia.</w:t>
      </w:r>
    </w:p>
    <w:p>
      <w:pPr>
        <w:pStyle w:val="Normal"/>
        <w:tabs>
          <w:tab w:val="clear" w:pos="708"/>
          <w:tab w:val="left" w:pos="3324" w:leader="none"/>
          <w:tab w:val="left" w:pos="387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324" w:leader="none"/>
          <w:tab w:val="left" w:pos="387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fertę należy złożyć w Biurze Obsługi Klienta Urzędu Miasta Płocka, ul. Zduńska 3, na stanowisku „Biuro podawcze”,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d poniedziałku do piątku w godzinach pracy Urzędu Miasta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lub przesłać na adres: Urząd Miasta Płocka,  09-400 Płock, Pl. Stary Rynek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stateczny termin składania ofert upływa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dnia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19 kwietnia 2013r. o godz. 15:00.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shd w:fill="auto" w:val="clear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Konkurs ofert prowadzi Komisja Konkursowa powołana przez Prezydenta Miasta Płocka. Komisja Konkursowa pracuje zgodnie z Regulaminem pracy Komisji Konkursowej, stanowiącym Załącznik nr 2 do Zarządzenia nr 2969/2013 Prezydenta Miasta Płocka z dnia 4 kwietnia 2013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Do konkursu zostają zakwalifikowane oferty spełniające wymogi formalne. Oferta spełnia wymogi formalne jeżeli jest kompletna i prawidłowo wypełniona – z zastrzeżeniem postanowień ust. 3 i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 / lub złożenia wyjaśnień do oferty, zgodnie z postanowieniami Regulaminu pracy Komisji Konkurs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Oferty niepodpisane i/ l ub podpisane nieprawidłowo, niezgodne z przedmiotem konkursu lub złożone na formularzu niezgodnym ze wzorem określonym w Załączniku nr 2a lub 2b do niniejszego Ogłoszenia (w zależności od przedmiotu konkursu) lub złożone przez podmioty nieuprawnione, zostają odrzucone z przyczyn forma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  <w:tab w:val="left" w:pos="5943" w:leader="none"/>
          <w:tab w:val="left" w:pos="8773" w:leader="none"/>
        </w:tabs>
        <w:spacing w:lineRule="exact" w:line="255"/>
        <w:jc w:val="both"/>
        <w:rPr>
          <w:rFonts w:ascii="Arial" w:hAnsi="Arial" w:eastAsia="Lucida Sans Unicode" w:cs="Arial"/>
          <w:color w:val="auto"/>
          <w:sz w:val="20"/>
          <w:szCs w:val="20"/>
          <w:shd w:fill="auto" w:val="clear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szystkie oferty zakwalifikowane do konkursu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promocji zdrowia w szkołach  w 2013 rok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oraz realizator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ogramu edukacji przedporodowej w 2013 rok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, w ramach danego programu zdrowotnego, Komisja Konkursowa porównuje i ocenia pod względe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" w:leader="none"/>
          <w:tab w:val="left" w:pos="1999" w:leader="none"/>
          <w:tab w:val="left" w:pos="6562" w:leader="none"/>
        </w:tabs>
        <w:spacing w:lineRule="atLeas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zxx" w:eastAsia="zxx" w:bidi="zxx"/>
        </w:rPr>
        <w:t xml:space="preserve">ceny, którą oferent przedstawił w ofercie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" w:leader="none"/>
          <w:tab w:val="left" w:pos="1999" w:leader="none"/>
          <w:tab w:val="left" w:pos="11638" w:leader="none"/>
          <w:tab w:val="left" w:pos="17308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spełnienia kryteriów dodatkowych określonych przez Zamawiającego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 w:before="0" w:after="1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promocji zdrowia w szkołach w 2013 rok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przyjmuje się następujące dodatkowe kryteria oraz ich punktację:</w:t>
      </w:r>
    </w:p>
    <w:tbl>
      <w:tblPr>
        <w:tblW w:w="9977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504"/>
      </w:tblGrid>
      <w:tr>
        <w:trPr>
          <w:trHeight w:val="540" w:hRule="atLeas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Wyszczególnienie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dziennie od poniedziałku do piątku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,00 pkt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2.</w:t>
            </w:r>
          </w:p>
        </w:tc>
        <w:tc>
          <w:tcPr>
            <w:tcW w:w="7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co najmniej przez 3 dni robocze w ciągu tygodnia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0,50 pkt</w:t>
            </w:r>
          </w:p>
        </w:tc>
      </w:tr>
    </w:tbl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tabs>
          <w:tab w:val="clear" w:pos="708"/>
          <w:tab w:val="left" w:pos="4811" w:leader="none"/>
          <w:tab w:val="left" w:pos="7641" w:leader="none"/>
        </w:tabs>
        <w:spacing w:lineRule="exact" w:line="255"/>
        <w:jc w:val="both"/>
        <w:rPr>
          <w:rFonts w:ascii="Arial" w:hAnsi="Arial" w:eastAsia="Lucida Sans Unicode" w:cs="Arial"/>
          <w:color w:val="auto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Dla potrzeb porównania złożonych ofert w ramach danego pakietu przyjmuje się następującą punktacj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zxx" w:eastAsia="zxx" w:bidi="zxx"/>
        </w:rPr>
        <w:t xml:space="preserve">cena najniższa we wszystkich złożonych ofertach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shd w:fill="auto" w:val="clear"/>
          <w:lang w:val="zxx" w:eastAsia="zxx" w:bidi="zxx"/>
        </w:rPr>
        <w:t xml:space="preserve">- </w:t>
      </w: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zxx" w:eastAsia="zxx" w:bidi="zxx"/>
        </w:rPr>
        <w:t>10,00 pk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5130" w:leader="none"/>
        </w:tabs>
        <w:spacing w:lineRule="atLeast" w:line="255"/>
        <w:ind w:left="567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zxx" w:eastAsia="zxx" w:bidi="zxx"/>
        </w:rPr>
        <w:t>przy każdej wyższej oferowanej cenie liczbę punktów wylicza się ze wzoru: (cena najniższa / cena danej oferty) x 10,00 pkt, przy czym wynik zaokrągla się do dwóch miejsc po przecinku wg ogólnie przyjętych zasad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exact" w:line="255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konkursie ofert na wybór realizator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edukacji przedporodowej w 2013 roku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przyjmuje się następujące dodatkowe kryteria oraz ich punktację:</w:t>
      </w:r>
    </w:p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zxx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zxx" w:eastAsia="zxx" w:bidi="zxx"/>
        </w:rPr>
      </w:r>
    </w:p>
    <w:tbl>
      <w:tblPr>
        <w:tblW w:w="9977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70"/>
        <w:gridCol w:w="2504"/>
      </w:tblGrid>
      <w:tr>
        <w:trPr>
          <w:trHeight w:val="680" w:hRule="exact"/>
        </w:trPr>
        <w:tc>
          <w:tcPr>
            <w:tcW w:w="7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jc w:val="center"/>
              <w:rPr>
                <w:rFonts w:ascii="Arial" w:hAnsi="Arial" w:eastAsia="Times New Roman" w:cs="Arial"/>
                <w:bCs/>
                <w:color w:val="auto"/>
                <w:spacing w:val="-4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Wyszczególnienie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4"/>
                <w:sz w:val="20"/>
                <w:szCs w:val="20"/>
                <w:shd w:fill="auto" w:val="clear"/>
                <w:lang w:val="pl-PL" w:eastAsia="ar-SA" w:bidi="zxx"/>
              </w:rPr>
              <w:t>Punktacja za spełnienie dodatkowego kryterium</w:t>
            </w:r>
          </w:p>
        </w:tc>
      </w:tr>
      <w:tr>
        <w:trPr>
          <w:trHeight w:val="680" w:hRule="exac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55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pacing w:val="0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.</w:t>
            </w:r>
          </w:p>
        </w:tc>
        <w:tc>
          <w:tcPr>
            <w:tcW w:w="7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580" w:leader="none"/>
              </w:tabs>
              <w:snapToGrid w:val="false"/>
              <w:spacing w:lineRule="exact" w:line="255"/>
              <w:jc w:val="both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0"/>
                <w:sz w:val="20"/>
                <w:szCs w:val="20"/>
                <w:shd w:fill="auto" w:val="clear"/>
                <w:lang w:val="pl-PL" w:eastAsia="ar-SA" w:bidi="zxx"/>
              </w:rPr>
              <w:t>dostępność do świadczeń w ramach programu zdrowotnego - 3 lub więcej dni w ciągu tygodnia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napToGrid w:val="false"/>
              <w:spacing w:lineRule="atLeast" w:line="255"/>
              <w:ind w:left="33" w:right="0" w:hanging="0"/>
              <w:jc w:val="both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5"/>
              <w:ind w:left="33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ar-SA" w:bidi="zxx"/>
              </w:rPr>
              <w:t>1,00 pkt</w:t>
            </w:r>
          </w:p>
        </w:tc>
      </w:tr>
    </w:tbl>
    <w:p>
      <w:pPr>
        <w:pStyle w:val="Normal"/>
        <w:tabs>
          <w:tab w:val="clear" w:pos="708"/>
          <w:tab w:val="left" w:pos="5943" w:leader="none"/>
          <w:tab w:val="left" w:pos="8773" w:leader="none"/>
        </w:tabs>
        <w:spacing w:lineRule="exact" w:line="255"/>
        <w:ind w:left="283" w:right="0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45" w:leader="none"/>
          <w:tab w:val="left" w:pos="8475" w:leader="none"/>
        </w:tabs>
        <w:spacing w:lineRule="exact" w:line="255"/>
        <w:ind w:left="-15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odstawowym kryterium wyboru oferty będzie łączna liczba punktów uzyskanych przez oferenta za cenę oraz za spełnienie dodatkowych kryteri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bidi="ar-SA"/>
        </w:rPr>
        <w:t xml:space="preserve">W razie, gdy na konkurs ofert zostanie zgłoszona tylko jedna oferta w ramach danego programu zdrowotnego, oferta ta może zostać wybrana, jeśli spełnia ona wymagania określone w warunkach konkursu, a nadto dopuszcza się w takim przypadku możliwość negocjowania warunków złożonej oferty, w szczególności cen świadcze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Komisja Konkursowa przygotowuje propozycję wyboru oferty i przedkłada Prezydentowi Miasta Płocka -  z zastrzeżeniem postanowień ust.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rezydent Miasta Płocka dokonuje ostatecznego rozstrzygnięcia konkursu ofert, od którego nie przysługuje odwołanie –  z zastrzeżeniem postanowień ust.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Możliwe jest zamknięcie konkursu bez wybrania którejkolwiek z ofert, w tym zamknięcie konkursu z uwagi na brak ofert spełniających wymogi formal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Rzeczywistą liczbę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liczby świadczeń i kwoty przeznaczonej na ich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Zamawiający musi posiadać środki finansowe na ten cel, a Świadczeniodawca potwierdzić możliwość i wyrazić zgodę na wykonanie większej liczby świadczeń w ramach programu zdrowotnego, niż określona przy podpisywani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terminu realizacji programu zdrowotnego i udzielania świadczeń w ramach programu zdrowotn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sytuacji, gdy wystąpią okoliczności, których nie można było przewidzieć na etapie podpisywania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Prezydent Miasta Płocka zastrzega sobie prawo do odwołania konkursu ofert oraz zmiany warunków konkursu ofert bez podania przyczy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p>
      <w:pPr>
        <w:pStyle w:val="Normal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Prezydent Miasta Płocka                                                                                                                                                 </w:t>
        <w:tab/>
        <w:tab/>
        <w:tab/>
        <w:tab/>
        <w:tab/>
        <w:t xml:space="preserve">           </w:t>
        <w:tab/>
        <w:tab/>
        <w:tab/>
        <w:t xml:space="preserve">                 ( - )                                                                       </w:t>
        <w:tab/>
        <w:tab/>
        <w:tab/>
        <w:tab/>
        <w:tab/>
        <w:t xml:space="preserve"> </w:t>
        <w:tab/>
        <w:tab/>
        <w:tab/>
        <w:t xml:space="preserve">     Andrzej Nowakowski </w:t>
      </w:r>
    </w:p>
    <w:p>
      <w:pPr>
        <w:pStyle w:val="TextBody"/>
        <w:tabs>
          <w:tab w:val="clear" w:pos="708"/>
          <w:tab w:val="left" w:pos="283" w:leader="none"/>
          <w:tab w:val="left" w:pos="5094" w:leader="none"/>
          <w:tab w:val="left" w:pos="7924" w:leader="none"/>
        </w:tabs>
        <w:spacing w:lineRule="atLeast" w:line="100" w:before="0" w:after="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sectPr>
      <w:footerReference w:type="default" r:id="rId3"/>
      <w:type w:val="nextPage"/>
      <w:pgSz w:w="11906" w:h="16838"/>
      <w:pgMar w:left="1020" w:right="851" w:gutter="0" w:header="0" w:top="850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3-02-05T09:01:00Z</cp:lastPrinted>
  <dcterms:modified xsi:type="dcterms:W3CDTF">2010-01-28T15:37:21Z</dcterms:modified>
  <cp:revision>34</cp:revision>
  <dc:subject/>
  <dc:title>O G Ł O S Z E N I E</dc:title>
</cp:coreProperties>
</file>